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8"/>
        </w:rPr>
      </w:pPr>
      <w:r>
        <w:rPr/>
        <mc:AlternateContent>
          <mc:Choice Requires="wps">
            <w:drawing>
              <wp:inline distT="0" distB="0" distL="0" distR="0">
                <wp:extent cx="1981835" cy="256286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981800" cy="256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201.85pt;width:156pt;height:201.7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</w:rPr>
        <w:t xml:space="preserve">Р  Е  Ш  Е  Н  И  Е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</w:rPr>
        <w:t>« 22» ноября 2012года                                                                                     № 13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355" w:hanging="0"/>
        <w:jc w:val="center"/>
        <w:rPr/>
      </w:pPr>
      <w:r>
        <w:rPr>
          <w:b/>
          <w:sz w:val="28"/>
        </w:rPr>
        <w:t>О едином налоге на вмененный доход для отдельных видов деятельност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В соответствии со статьей 346.26 Налогового кодекса Российской Федерации, Устава муниципального района «Шилкинский район» и в целях пополнения доходной части бюджета Шилкинского района, Совет муниципального района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center"/>
        <w:rPr/>
      </w:pPr>
      <w:r>
        <w:rPr>
          <w:b/>
          <w:spacing w:val="20"/>
          <w:sz w:val="28"/>
        </w:rPr>
        <w:t>решил: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1.Установить с 01.01.2013 года на территории Шилкинского района единый налог на вмененный доход для отдельных видов деятельности (далее единый налог).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2. Установить, что плательщиком единого налога (далее налогоплательщики) являются организации и индивидуальные предприниматели, осуществляющие следующие виды предпринимательской деятельности: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1) Оказание бытовых услуг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2) Оказание ветеринарных услуг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3) Оказание услуг по ремонту, техническому обслуживанию  и мойке автотранспортных средств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4) Оказание услуг по предоставлению во временное владение (в пользование) мест для стоянки автотранспортных средств,  а также по хранению автотранспортных средств на платных стоянках (за исключением штрафных автостоянок)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5) Оказание автотранспортных услуг по перевозке грузов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6) Оказание автотранспортных услуг по перевозке пассажиров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7) Розничная торговля, осуществляемая через объекты стационарной торговой сети, имеющие торговые залы не более 150 квадратных метров по каждому объекту организации торговли  в зависимости от вида реализуемых товаров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8) Розничная торговля, осуществляемая через объекты стационарной торговой сети, не имеющие торговых залов, а также объекты нестационарной торговой сети, площадь торгового места  в которых не превышает 5 квадратных метров, за исключением реализации товаров с использованием торговых автоматов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9) Реализация товаров с использованием торговых автоматов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10)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11) Развозная и разносная розничная торговля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12) оказание услуг общественного питания через объекты организации общественного питания, имеющие залы обслуживания посетителей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 xml:space="preserve">13) Оказание услуг общественного питания, осуществляемых через объекты организации общественного питания, не имеющие залов обслуживания посетителей;   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14) 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м табло)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15) Распространение наружной рекламы с использованием рекламных конструкций с автоматической сменой изображения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16) Распространение наружной рекламы посредством электронных табло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17) Размещение рекламы на транспортных средствах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 xml:space="preserve">18) Оказание услуг по временному размещению и проживанию; 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19) Оказание услуг по передачи во временное владение и (или) пользование торговых мест, расположенных в объектах 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20) Оказание услуг по передаче во временное владение и (или) пользование торговых мест, расположенных в объектах 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21) Оказание услуг по передаче во временное владение и (или) в пользование земельных участков для размещения объектов стационарной и нестационарной сети, а также объектов организации общественного питания, если площадь земельного участка не превышает 10 квадратных метров;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22) Оказание услуг по передаче во временное владение и (или) в пользование земельных участков для размещения объектов стационарной и нестационарной сети, а также объектов организации общественного питания, если площадь земельного участка превышает 10 квадратных метров.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 xml:space="preserve">3. Определить, что значения корректирующего коэффициента базовой доходности К2, учитывающего совокупность особенностей ведения предпринимательской деятельности, в т.ч. ассортимент товаров (работ, услуг), величину доходов, особенности места ведения предпринимательской деятельности, долю инвалидов от общего количества работников и иные особенности, устанавливается согласно порядку установления значения корректирующего коэффициента К2, согласно приложению. 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4. Признать утратившим силу решения Совета муниципального района «Шилкинский район» от 20 октября 2011 года № 289 «О едином налоге на вмененный доход для отдельных видов деятельности».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>5. Настоящее решение вступает в силу с 1 января 2013 год.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540"/>
        <w:jc w:val="both"/>
        <w:rPr/>
      </w:pPr>
      <w:r>
        <w:rPr>
          <w:sz w:val="28"/>
        </w:rPr>
        <w:t xml:space="preserve">Глава муниципального района </w:t>
        <w:tab/>
        <w:tab/>
        <w:tab/>
        <w:tab/>
        <w:t xml:space="preserve">Д.А. Пляскин       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1980" w:leader="none"/>
        </w:tabs>
        <w:bidi w:val="0"/>
        <w:ind w:left="0" w:right="0" w:firstLine="900"/>
        <w:jc w:val="both"/>
        <w:rPr/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1395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395" w:leader="none"/>
        </w:tabs>
        <w:bidi w:val="0"/>
        <w:ind w:left="4860" w:right="0" w:hanging="0"/>
        <w:jc w:val="center"/>
        <w:rPr/>
      </w:pPr>
      <w:r>
        <w:rPr>
          <w:sz w:val="28"/>
        </w:rPr>
        <w:t>к решению Совета муниципального района «Шилкинский район» от «__»__________2012г. № 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ПОРЯДОК УСТАНОВЛЕНИЯ ЗНАЧ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КОРРЕКТИРУЮЩЕГО КОЭФФИЦИЕНТА К2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Корректирующий коэффициент К2 определяется как произведение значений коэффициентов, учитывающих влияние отдельных факторов на результат предпринимательской деятельност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К2 = К2-1</w:t>
      </w:r>
      <w:r>
        <w:rPr>
          <w:sz w:val="28"/>
          <w:lang w:val="en-US"/>
        </w:rPr>
        <w:t>x</w:t>
      </w:r>
      <w:r>
        <w:rPr>
          <w:sz w:val="28"/>
        </w:rPr>
        <w:t xml:space="preserve"> К2-2</w:t>
      </w:r>
      <w:r>
        <w:rPr>
          <w:sz w:val="28"/>
          <w:lang w:val="en-US"/>
        </w:rPr>
        <w:t>x</w:t>
      </w:r>
      <w:r>
        <w:rPr>
          <w:sz w:val="28"/>
        </w:rPr>
        <w:t xml:space="preserve"> К2-3 </w:t>
      </w:r>
      <w:r>
        <w:rPr>
          <w:sz w:val="28"/>
          <w:lang w:val="en-US"/>
        </w:rPr>
        <w:t>x</w:t>
      </w:r>
      <w:r>
        <w:rPr>
          <w:sz w:val="28"/>
        </w:rPr>
        <w:t xml:space="preserve"> К2- 4  </w:t>
      </w:r>
      <w:r>
        <w:rPr>
          <w:sz w:val="28"/>
          <w:lang w:val="en-US"/>
        </w:rPr>
        <w:t>x</w:t>
      </w:r>
      <w:r>
        <w:rPr>
          <w:sz w:val="28"/>
        </w:rPr>
        <w:t xml:space="preserve"> К2- 5, гд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К2 – 1 – коэффициент, учитывающий совокупность особенностей введения предпринимательской деятельности, в том числе величину доходов, ассортимент товаров (работ, услуг)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К2 – 2 - коэффициент, учитывающий особенности места ведения предпринимательской деятельност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К2 – 3 - коэффициент, учитывающий иные особенности ведения предпринимательской деятельност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К2 – 4 - коэффициент, учитывающий долю инвалидов от общего количества  работников, включая индивидуального предпринимател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 xml:space="preserve">К2 – 5 – дополнительный корректирующий  коэффициент, учитывающий уровень выплачиваемой  налогоплательщиками ЕНВД заработной платы работникам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>В случае, если при расчете поправочного коэффициента К2, значение коэффициента К2 превышает 1, то для корректировки базовой доходности  применяется коэффициент К2 равный 1, а если при расчете поправочного коэффициента К2, значение коэффициента К2 меньше 0,005, то для корректировки базовой доходности применяется коэффициент К2  равный 0,005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1. Значение коэффициента К2-1, учитывающего совокупность особенностей ведения предпринимательской деятельности, в том числе величину доходов, ассортимент товаров (работ, услуг):</w:t>
      </w:r>
    </w:p>
    <w:tbl>
      <w:tblPr>
        <w:tblW w:w="991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9"/>
        <w:gridCol w:w="1819"/>
      </w:tblGrid>
      <w:tr>
        <w:trPr>
          <w:trHeight w:val="145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Виды предпринимательской деятель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Значение коэффициента К2-1</w:t>
            </w:r>
          </w:p>
        </w:tc>
      </w:tr>
      <w:tr>
        <w:trPr>
          <w:trHeight w:val="145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. Оказание бытовых услу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2. Оказание ветеринарных услу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9</w:t>
            </w:r>
          </w:p>
        </w:tc>
      </w:tr>
      <w:tr>
        <w:trPr>
          <w:trHeight w:val="145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3.Оказание услуг по ремонту, техническому обслуживанию и мойке автотранспортных средств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4.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1.0 </w:t>
            </w:r>
          </w:p>
        </w:tc>
      </w:tr>
      <w:tr>
        <w:trPr>
          <w:trHeight w:val="316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5. Оказание автотранспортных услуг по перевозке грузов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1,3 </w:t>
            </w:r>
          </w:p>
        </w:tc>
      </w:tr>
      <w:tr>
        <w:trPr>
          <w:trHeight w:val="316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6. Оказание автотранспортных услуг по перевозке пассажиров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1612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7. Розничная торговля, осуществляемая через объекты стационарной торговой сети, имеющие торговые залы не более 150 квадратных метров по каждому объекту организации торговли  в зависимости от вида реализуемых товар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7.1. хлеб и хлебобулочные издел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0,7 </w:t>
            </w:r>
          </w:p>
        </w:tc>
      </w:tr>
      <w:tr>
        <w:trPr>
          <w:trHeight w:val="316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7.2. алкогольная продукция (пиво и табачные издели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1,7 </w:t>
            </w:r>
          </w:p>
        </w:tc>
      </w:tr>
      <w:tr>
        <w:trPr>
          <w:trHeight w:val="316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7.3. продукты пита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9</w:t>
            </w:r>
          </w:p>
        </w:tc>
      </w:tr>
      <w:tr>
        <w:trPr>
          <w:trHeight w:val="316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7.4. непродовольственные товары (одежда, обувь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trHeight w:val="331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7.5 детский ассортимент продовольственных товаров и непродовольственных товаров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7</w:t>
            </w:r>
          </w:p>
        </w:tc>
      </w:tr>
      <w:tr>
        <w:trPr>
          <w:trHeight w:val="316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7.6. мебель, ковры, сантехн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,4</w:t>
            </w:r>
          </w:p>
        </w:tc>
      </w:tr>
      <w:tr>
        <w:trPr>
          <w:trHeight w:val="316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7.7. строительные материал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,3</w:t>
            </w:r>
          </w:p>
        </w:tc>
      </w:tr>
      <w:tr>
        <w:trPr>
          <w:trHeight w:val="316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7.8. меха, кожа и изделия из ни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" w:leader="none"/>
                <w:tab w:val="center" w:pos="657" w:leader="none"/>
              </w:tabs>
              <w:bidi w:val="0"/>
              <w:ind w:left="-288" w:right="0" w:hanging="0"/>
              <w:jc w:val="cente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,4</w:t>
            </w:r>
          </w:p>
        </w:tc>
      </w:tr>
      <w:tr>
        <w:trPr>
          <w:trHeight w:val="316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7.9. ювелирные изделия, оружие, электробытовые приборы, радиоэлектронная аппаратура, теле - и видеоаппаратура, вычислительная техника, запчасти и  аксессуары для транспортных средств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,5</w:t>
            </w:r>
          </w:p>
        </w:tc>
      </w:tr>
      <w:tr>
        <w:trPr>
          <w:trHeight w:val="316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7.10 товары бытовой химии в виде спиртосодержащей непищевой  продукции (растворы, эмульсии, суспензии) отечественного производства с объемной долей этилового спирта 20 процентов и боле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7.11 парфюмерно-косметическая продукция в виде спиртосодержащей непищевой продукции (растворы, эмульсии, суспензии) отечественного производства с объемной долей этилового спирта 20 процентов и боле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8. Розничная торговля, осуществляемая через объекты стационарной торговой сети, не имеющие торговых залов, а также объекты нестационарной торговой сети, площадь торгового места  в которых не превышает 5 квадратных метров, за исключением реализации товаров с использованием торговых автомат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1,2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9. Реализация товаров с использованием торговых автоматов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0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превышает 5 квадратных метров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1. Развозная и разносная розничная торговл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12. Оказание услуг общественного питания, осуществляемых через объекты организации общественного питания, имеющие залы обслуживания посетителей;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12.1. с реализацией алкогольных напитков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1,1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12.2. без реализации алкогольных напитков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0,9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3. Оказание услуг общественного питания, осуществляемых через объекты организации общественного питания, не имеющие залов обслуживания посети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08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4. 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м табло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5. Распространение наружной рекламы с использованием рекламных конструкций с автоматической сменой изображ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6. Распространение наружной рекламы посредством электронных табл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7 Размещение рекламы на транспортных средства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18 Оказание услуг по временному размещению и проживанию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9. Оказание услуг по передачи во временное владение и (или) пользование торговых мест, расположенных в объектах 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20. Оказание услуг по передаче во временное владение и (или) пользование торговых мест, расположенных в объектах 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21 Оказание услуг по передаче во временное владение и (или) в пользование земельных участков для размещения объектов стационарной и нестационарной сети, а также объектов организации общественного питания, если площадь земельного участка не превышает 10 квадратных метро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22. Оказание услуг по передаче во временное владение и (или) в пользование земельных участков для размещения объектов стационарной и нестационарной сети, а также объектов организации общественного питания, если площадь земельного участка превышает 10 квадратных метро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В случае осуществления налогоплательщиками розничной торговли несколькими ассортиментными группами товаров при корректировке величины базовой доходности применяется значение К2-1, равное наибольшему значению К2-1, для тех ассортиментных групп, которые реализованы налогоплательщиком в соответствующем налоговом период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Значение коэффициента К2-2, учитывающего особенности места ведения предпринимательской деятельности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</w:t>
      </w:r>
    </w:p>
    <w:tbl>
      <w:tblPr>
        <w:tblW w:w="991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9"/>
        <w:gridCol w:w="1819"/>
      </w:tblGrid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Место ве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редпринимательской деятель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Значение коэффициента К2-2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1. Город Шилк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0,4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2. Поселок городского типа Первомайск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0,3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3. Поселок городского типа Холбон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22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4.Села района с численностью постоянно проживающего населения до 100 человек – Апрелково, Онон, Макарово, Кироча, Кыэкен, Новая, Нижняя Хила, Усть - Ага, Берея, Ульяновка, Островки, Васильевка, Байцетуй, Кокуй-Комогорцево, Шиванда, Верхний Теленгуй.   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0,02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5. Прочие населенные пунк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0,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3. Значение коэффициента К2-3, учитывающего иные особенности ведения предпринимательской деятельност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91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9"/>
        <w:gridCol w:w="1819"/>
      </w:tblGrid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Место ве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предпринимательской деятель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Значение коэффициента К2-3 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лощадь торгового зала и зала общественного питания: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870" w:leader="none"/>
              </w:tabs>
              <w:bidi w:val="0"/>
              <w:ind w:left="870" w:right="0" w:hanging="720"/>
              <w:jc w:val="left"/>
              <w:rPr/>
            </w:pPr>
            <w:r>
              <w:rPr>
                <w:sz w:val="28"/>
              </w:rPr>
              <w:t>до 30 кв. метров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870" w:leader="none"/>
              </w:tabs>
              <w:bidi w:val="0"/>
              <w:ind w:left="870" w:right="0" w:hanging="720"/>
              <w:jc w:val="left"/>
              <w:rPr/>
            </w:pPr>
            <w:r>
              <w:rPr>
                <w:sz w:val="28"/>
              </w:rPr>
              <w:t>от 30 кв. метров до 70 кв. метров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870" w:leader="none"/>
              </w:tabs>
              <w:bidi w:val="0"/>
              <w:ind w:left="870" w:right="0" w:hanging="720"/>
              <w:jc w:val="left"/>
              <w:rPr/>
            </w:pPr>
            <w:r>
              <w:rPr>
                <w:sz w:val="28"/>
              </w:rPr>
              <w:t>от 70 кв. метров до 100 кв. метров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870" w:leader="none"/>
              </w:tabs>
              <w:bidi w:val="0"/>
              <w:ind w:left="870" w:right="0" w:hanging="720"/>
              <w:jc w:val="left"/>
              <w:rPr/>
            </w:pPr>
            <w:r>
              <w:rPr>
                <w:sz w:val="28"/>
              </w:rPr>
              <w:t>от 100кв. метров до 150 кв. метр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0,4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4. Значение коэффициента К2-4, учитывающее долю инвалидов от общего количества работников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073"/>
      </w:tblGrid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Доля инвалидов от общего количества работников (включая индивидуального предпринимателя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Значение коэффициента К2-4 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.1  до 50%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.2. от  до 75%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.3. свыше 75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0,5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</w:rPr>
        <w:t>5. Значение коэффициента К2-5, учитывающего уровень выплачиваемой налогоплательщиком ЕНВД заработной платы работникам:</w:t>
      </w:r>
    </w:p>
    <w:p>
      <w:pPr>
        <w:pStyle w:val="Normal"/>
        <w:bidi w:val="0"/>
        <w:ind w:left="0" w:right="0" w:firstLine="9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073"/>
      </w:tblGrid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Величина ежемесячной заработной платы на одного работника </w:t>
            </w:r>
            <w:r>
              <w:rPr>
                <w:sz w:val="28"/>
              </w:rPr>
              <w:t>(рублей в месяц), базовый уровен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Значение коэффициента  К2-5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о 8500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т 8500 рубле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0,8</w:t>
            </w:r>
          </w:p>
        </w:tc>
      </w:tr>
    </w:tbl>
    <w:p>
      <w:pPr>
        <w:pStyle w:val="Normal"/>
        <w:widowControl w:val="false"/>
        <w:bidi w:val="0"/>
        <w:ind w:left="0" w:right="0" w:firstLine="900"/>
        <w:jc w:val="both"/>
        <w:rPr/>
      </w:pPr>
      <w:r>
        <w:rPr>
          <w:sz w:val="28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5</Words>
  <Characters>12812</Characters>
  <CharactersWithSpaces>10922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39:00Z</dcterms:created>
  <dc:creator>Антонина Константиновна Золотухина</dc:creator>
  <dc:description/>
  <dc:language>en-US</dc:language>
  <cp:lastModifiedBy/>
  <cp:lastPrinted>2012-11-12T16:06:00Z</cp:lastPrinted>
  <dcterms:modified xsi:type="dcterms:W3CDTF">2012-11-22T16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илка</vt:lpwstr>
  </property>
</Properties>
</file>